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 11.09.2024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528"/>
        <w:gridCol w:w="4077"/>
      </w:tblGrid>
      <w:tr>
        <w:trPr>
          <w:trHeight w:val="80" w:hRule="atLeast"/>
        </w:trPr>
        <w:tc>
          <w:tcPr>
            <w:tcW w:w="424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верес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планового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нутрішнього аудиту діяльност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"Стандартів внутрішнього аудиту", затверджених наказом Міністерства фінансів України від 04 жовтня 2011 року №1247 (зі змінами), зареєстрованих у Міністерстві юстиції України 20 жовтня 2011 року за №1219/19957, "Порядку організації, планування і проведення внутрішніх аудитів, документування та реалізації їх результатів у діяльності Червоноградської районної державної адміністрації, її структурних підрозділів", затвердженого розпорядженням голови Червоноградської районної державної адміністрації від 23 березня 2023 року №11, з метою виконання Зведеного плану діяльності з внутрішнього аудиту на 2024-2026 роки, затвердженого 20 грудня 2023 року головою Львівської обласної державної адміністрації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рограму планового внутрішнього аудиту діяльності відділу фінансово-господарського забезпечення Червоноградської районної державної адміністрації щодо оцінки ефективності, результативності та якості планування та виконання бюджетних програм за період 2022-2023 років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сти в період з 11 вересня 2024 року по 02 січня 2025 року включно плановий внутрішній аудит відділу фінансово-господарського забезпечення Червоноградської районної державної адміністрації на тему: "Оцінка ефективності, результативності та якості планування та виконання бюджетних програм за період 2022-2023 років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ермін проведення аудиту 82 робочі дні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4.Головного спеціаліста з питань аудиту апарату районної державної адміністрації, Мирославу Іванець, провести плановий внутрішній аудит відповідно до пункту 2 цього розпорядження та в термін до 26 січня 2025 року подати голові Червоноградської районної державної адміністрації доповідну записку про результати проведеного аудиту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ординацію роботи щодо виконання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39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4-09-12T12:02:00Z</dcterms:modified>
  <cp:revision>7</cp:revision>
  <dc:subject/>
  <dc:title>Проект</dc:title>
</cp:coreProperties>
</file>